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620"/>
        <w:gridCol w:w="2340"/>
        <w:gridCol w:w="1601"/>
        <w:gridCol w:w="1205"/>
        <w:gridCol w:w="794"/>
        <w:gridCol w:w="21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iscovering Geom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/Investigatio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-1.  Make and test conjectures about </w:t>
            </w:r>
            <w:r>
              <w:rPr>
                <w:sz w:val="18"/>
                <w:szCs w:val="18"/>
              </w:rPr>
              <w:t>characteristi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and properties (e.g., sides, angles, symmetr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of two-dimensional figures and three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dimensional objec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me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metry show and tel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she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ty pictu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metry  (reflectio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ilateral, rotationa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 desig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ruction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too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id, 8 point slo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sy Design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she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ves by lin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 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&amp;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&amp;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ighted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r hexag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ognize an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explai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.  Recognize and explain the necessity f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ertain terms to remain undefined, such 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point, line and pla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 1. Formally define and explain key aspects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geometric figures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.  interior and exterior angles of polygon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.  segments related to triangles (media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altitude, midsegment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.  points of concurrency related to triang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centroid, incenter, orthocente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circumcenter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d. circles (radius, diameter, chord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circumference, major arc, minor arc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sector, segment, inscribed angle)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defini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tion Lis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e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ine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lan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 seg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poi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gru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dpo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sects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tterns, Functions and Algebra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3.  Compute and interpret slope, midpoint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istance given a set of ordered pair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dpoint Formu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620"/>
        <w:gridCol w:w="2340"/>
        <w:gridCol w:w="1440"/>
        <w:gridCol w:w="1260"/>
        <w:gridCol w:w="900"/>
        <w:gridCol w:w="21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iscovering Geom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/Investig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.  Formally define and explain key aspects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geometric figures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.  interior and exterior angles of polygon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.  segments related to triangles (media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altitude, midsegment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.  points of concurrency related to triang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centroid, incenter, orthocente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circumcenter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d. circles (radius, diameter, chord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circumference, major arc, minor arc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sector, segment, inscribed angle)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lroom ma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ing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efini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g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ng ang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ra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ra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ighted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e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erexam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t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cal ang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ar pa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g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a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late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angu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-4.  Represent and analyze shapes using </w:t>
            </w:r>
            <w:r>
              <w:rPr>
                <w:sz w:val="18"/>
                <w:szCs w:val="18"/>
              </w:rPr>
              <w:t xml:space="preserve">coordina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geometry; e.g., given three vertices and t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ype of quadrilateral, find the coordinates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he fourth vertex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.  Formally define and explain key aspects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geometric figures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.  interior and exterior angles of polygon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.  segments related to triangles (media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altitude, midsegment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.  points of concurrency related to triang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centroid, incenter, orthocente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circumcenter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d. circles (radius, diameter, chord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circumference, major arc, minor arc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sector, segment, inscribed angle)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iangl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quadrilater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iangl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quadrilater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ler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ract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tchp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le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late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sce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 (angl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ezo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llelogr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omb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tang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uar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620"/>
        <w:gridCol w:w="2340"/>
        <w:gridCol w:w="1440"/>
        <w:gridCol w:w="1260"/>
        <w:gridCol w:w="900"/>
        <w:gridCol w:w="21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iscovering Geom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/Investig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asurement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5.  Determine the measures of  central an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inscribed angles and their associated maj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nd minor arc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ng circle ter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ruc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oo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me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ntr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. Formally define and explain key aspects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geometric figures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.  Circles (radius, diameter, chord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circumference, major arc, minor arc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sector, segment, inscribed angle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circ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or ar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-6.  Draw nets for a variety of prisms, pyramid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ylinders and con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-5.  Identify, sketch and classify the cross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sections of three-dimensional objec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geomet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Geomet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 pa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metric draw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ram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l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misphe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1 Revi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1 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620"/>
        <w:gridCol w:w="2340"/>
        <w:gridCol w:w="1440"/>
        <w:gridCol w:w="1260"/>
        <w:gridCol w:w="900"/>
        <w:gridCol w:w="21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iscovering Geom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/Investig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3.  Make, test and establish the validity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onjectures about geometric properties an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relationships using counterexample, </w:t>
            </w:r>
            <w:r>
              <w:rPr>
                <w:sz w:val="18"/>
                <w:szCs w:val="18"/>
              </w:rPr>
              <w:t>induc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nd deductive reasoning, and paragraph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two-column proof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.  prove theorems involving properties of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lines, angles, triangles and quadrilateral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uctiv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easo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pe Shif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ctive reaso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jectu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3.  Make, test and establish the validity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onjectures about geometric properties an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relationships using counterexample, </w:t>
            </w:r>
            <w:r>
              <w:rPr>
                <w:sz w:val="18"/>
                <w:szCs w:val="18"/>
              </w:rPr>
              <w:t>induc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nd deductive reasoning, and paragraph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two-column proof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.  prove theorems involving properties of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lines, angles, triangles and quadrilateral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ductiv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reaso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uctiv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tterns, Functions and Algebra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1.  Define function formally and with f(x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not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-2.  Generalize patterns and sequences 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describing how to find the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th ter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patter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ing the ru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tion ru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ar func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tterns, Functions and Algebra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4.  Use algebraic representations and func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to describe and generalize geometr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properties and relationship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 mode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y handshak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ematical mode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angular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tangular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3.  Make, test and establish the validity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onjectures about geometric properties an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relationships using counterexample, </w:t>
            </w:r>
            <w:r>
              <w:rPr>
                <w:sz w:val="18"/>
                <w:szCs w:val="18"/>
              </w:rPr>
              <w:t>induc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nd deductive reasoning, and paragraph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two-column proof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.  prove theorems involving properties of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lines, angles, triangles and quadrilateral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work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gl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elationshi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ar pair conjectur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ertical </w:t>
            </w:r>
            <w:r>
              <w:rPr>
                <w:sz w:val="18"/>
                <w:szCs w:val="18"/>
              </w:rPr>
              <w:t>angle</w:t>
            </w:r>
            <w:r>
              <w:rPr>
                <w:sz w:val="20"/>
                <w:szCs w:val="20"/>
              </w:rPr>
              <w:t xml:space="preserve"> conjec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igsbur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orkshe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ract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y pa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etchp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graph pro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3.  Make, test and establish the validity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onjectures about geometric properties an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relationships using counterexample, </w:t>
            </w:r>
            <w:r>
              <w:rPr>
                <w:sz w:val="18"/>
                <w:szCs w:val="18"/>
              </w:rPr>
              <w:t>induc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nd deductive reasoning, and paragraph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two-column proof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.  prove theorems involving properties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lines, angles, triangles and quadrilateral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2.  Recognize the angles formed and th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relationship between the angles when tw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lines intersect and when parallel lines are c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by a transversa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llel lin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vers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angles 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ongruen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e converse true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ra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vers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sponding ang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e interior ang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ernate exteri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ng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620"/>
        <w:gridCol w:w="2340"/>
        <w:gridCol w:w="1440"/>
        <w:gridCol w:w="1260"/>
        <w:gridCol w:w="900"/>
        <w:gridCol w:w="21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iscovering Geom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/Investig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tterns, Functions and Algebra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3.  Compute and interpret slope, midpoint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istance given a set of ordered pai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2 Revi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2 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620"/>
        <w:gridCol w:w="2340"/>
        <w:gridCol w:w="1440"/>
        <w:gridCol w:w="1260"/>
        <w:gridCol w:w="900"/>
        <w:gridCol w:w="21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iscovering Geom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/Investig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3.  Make, test and establish the validity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onjectures about geometric propertie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relationships using counterexample, </w:t>
            </w:r>
            <w:r>
              <w:rPr>
                <w:sz w:val="18"/>
                <w:szCs w:val="18"/>
              </w:rPr>
              <w:t>induc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nd deductive reasoning, and paragraph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two-column proof, including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d.  test a conjecture using basic construc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made with a compass and straightedge o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technology.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-4.  Construct right triangles, equilateral </w:t>
            </w:r>
            <w:r>
              <w:rPr>
                <w:sz w:val="18"/>
                <w:szCs w:val="18"/>
              </w:rPr>
              <w:t>triangle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parallelograms, trapezoids, rectangle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rhombuses, squares and kites, using </w:t>
            </w:r>
            <w:r>
              <w:rPr>
                <w:sz w:val="18"/>
                <w:szCs w:val="18"/>
              </w:rPr>
              <w:t>comp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nd straightedge or dynamic geome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softwa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5.  Construct congruent figures and simila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figures using tools, such as compas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straightedge, and protractor or dynam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geometry softwar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ructing 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uplic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ing a seg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ing an ang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ruc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oo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t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.  Formally define and explain key aspects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geometric figures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.  segments related to triangles (media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altitude, midsegment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3.  Make, test and establish the validity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onjectures about geometric propertie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relationships using counterexample, </w:t>
            </w:r>
            <w:r>
              <w:rPr>
                <w:sz w:val="18"/>
                <w:szCs w:val="18"/>
              </w:rPr>
              <w:t>induc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nd deductive reasoning, and paragraph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two-column proof, including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d.  test a conjecture using basic construc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made with a compass and straightedge o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technology.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4.  Construct right triangles, equilateral </w:t>
            </w:r>
            <w:r>
              <w:rPr>
                <w:sz w:val="18"/>
                <w:szCs w:val="18"/>
              </w:rPr>
              <w:t>triangle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parallelograms, trapezoids, rectangle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rhombuses, squares and kites, using </w:t>
            </w:r>
            <w:r>
              <w:rPr>
                <w:sz w:val="18"/>
                <w:szCs w:val="18"/>
              </w:rPr>
              <w:t>comp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nd straightedge or dynamic geome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softwa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5.  Construct congruent figures and simila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figures using tools, such as compas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straightedge, and protractor or dynam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geometry softwar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erpendicu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isect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pendiculars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 l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ructing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ng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ect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3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ruct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arallel lin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ding the righ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isector, right dow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he midd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ing the right l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y 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pendicula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le bisecting 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ol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gle bisecting b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omp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ng parall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lines by fol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ebra skills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y 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ruc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oo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pendicular bise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inci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dseg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tu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tterns, Functions and Algebra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9.  Recognize and explain that the slopes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parallel lines are equal and the slopes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perpendicular lines are negative reciprocal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pes of parall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pendicula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lin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620"/>
        <w:gridCol w:w="2340"/>
        <w:gridCol w:w="1440"/>
        <w:gridCol w:w="1260"/>
        <w:gridCol w:w="900"/>
        <w:gridCol w:w="21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iscovering Geom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/Investig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3.  Make, test and establish the validity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onjectures about geometric propertie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relationships using counterexample, </w:t>
            </w:r>
            <w:r>
              <w:rPr>
                <w:sz w:val="18"/>
                <w:szCs w:val="18"/>
              </w:rPr>
              <w:t>induc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nd deductive reasoning, and paragraph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two-column proof, including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d.  test a conjecture using basic construc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made with a compass and straightedge o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technology.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4.  Construct right triangles, equilateral </w:t>
            </w:r>
            <w:r>
              <w:rPr>
                <w:sz w:val="18"/>
                <w:szCs w:val="18"/>
              </w:rPr>
              <w:t>triangle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parallelograms, trapezoids, rectangle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rhombuses, squares and kites, using </w:t>
            </w:r>
            <w:r>
              <w:rPr>
                <w:sz w:val="18"/>
                <w:szCs w:val="18"/>
              </w:rPr>
              <w:t>comp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nd straightedge or dynamic geome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softwa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5.  Construct congruent figures and simila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figures using tools, such as compas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straightedge, and protractor or dynam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geometry softwar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ruc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obl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pective draw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ruc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oo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pec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ishing po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izon l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(two) po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erspectiv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.  Formally define and explain key aspects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geometric figures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.  segments related to triangles (media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altitude, midsegment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.  points of concurrency related to triang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(centroid, incenter, orthocenter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circumcenter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ruct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oints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oncurren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urr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cent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mcen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y 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oo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etchp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urr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en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mcen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hocen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mscrib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crib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.  Formally define and explain key aspects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geometric figures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.  points of concurrency related to triang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(centroid, incenter, orthocenter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circumcenter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entro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medians </w:t>
            </w:r>
            <w:r>
              <w:rPr>
                <w:sz w:val="20"/>
                <w:szCs w:val="20"/>
              </w:rPr>
              <w:t>concurren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cing a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oo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y pa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er of gravit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3 Revi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3 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620"/>
        <w:gridCol w:w="2340"/>
        <w:gridCol w:w="1440"/>
        <w:gridCol w:w="1260"/>
        <w:gridCol w:w="900"/>
        <w:gridCol w:w="21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iscovering Geom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/Investig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asurement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8.   Find the sum of the interior and exterio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angles of regular convex polygons with and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without</w:t>
            </w:r>
            <w:r>
              <w:rPr>
                <w:sz w:val="20"/>
                <w:szCs w:val="20"/>
              </w:rPr>
              <w:t xml:space="preserve"> measuring the angles with a </w:t>
            </w:r>
            <w:r>
              <w:rPr>
                <w:sz w:val="18"/>
                <w:szCs w:val="18"/>
              </w:rPr>
              <w:t>protracto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angle 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angle s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ighted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tchp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xiliary li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.  Formally define and explain key aspects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geometric figures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a.  interior and exterior angles of polygons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triangles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les (isosce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triangle)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ra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. Formally define and explain key aspects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geometric figures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a.  interior and exterior angles of polyg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iang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inequalit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est path workshe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oo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rior ang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acent interior ang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te interior ang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. Make, test and establish the validity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conjectures about geometric properties an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relationships using counterexample, </w:t>
            </w:r>
            <w:r>
              <w:rPr>
                <w:sz w:val="18"/>
                <w:szCs w:val="18"/>
              </w:rPr>
              <w:t>induc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and deductive reasoning, and paragraph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two-column proof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b.  prove theorems involving triang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similarity and congruence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gru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heore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re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gru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or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e, Side, Si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e, Angle, Si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  ASA, SA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oo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oo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d ang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d s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. Make, test and establish the validity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conjectures about geometric properties an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relationships using counterexample, </w:t>
            </w:r>
            <w:r>
              <w:rPr>
                <w:sz w:val="18"/>
                <w:szCs w:val="18"/>
              </w:rPr>
              <w:t>induc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and deductive reasoning, and paragraph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two-column proof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b.  prove theorems involving triang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similarity and congruenc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CT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wchart proof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sceles triang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oof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of Puzz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metry line in 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sosceles triang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oo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wcha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wchart pro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condition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620"/>
        <w:gridCol w:w="2340"/>
        <w:gridCol w:w="1440"/>
        <w:gridCol w:w="1260"/>
        <w:gridCol w:w="900"/>
        <w:gridCol w:w="21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iscovering Geom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/Investig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asurement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8.  Find the sum of the interior and exteri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angles of regular convex polygons with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without </w:t>
            </w:r>
            <w:r>
              <w:rPr>
                <w:sz w:val="20"/>
                <w:szCs w:val="20"/>
              </w:rPr>
              <w:t xml:space="preserve">measuring the angles with a </w:t>
            </w:r>
            <w:r>
              <w:rPr>
                <w:sz w:val="18"/>
                <w:szCs w:val="18"/>
              </w:rPr>
              <w:t>protracto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gon 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gon s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ra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g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. Formally define and explain key aspects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geometric figures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a.  interior and exterior angles of polygons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rior ang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es/trapezo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d segments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rior angle s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es/trapezo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ezoid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ra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ra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ra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tchp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ezo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 ang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ex ang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vertex ang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ant ve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ctor sum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llelog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llel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tterns, Functions and Algebra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6. Solve equations and inequalities hav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rational expressions as coefficient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solu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11.  Solve real-world problems that can b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modeled, using systems of linear equ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and inequalit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. Solve 2 by 2 systems of linear equ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graphically and by simple substituti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 of Line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equ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titution/Elimin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orkshe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 Make, test and establish the validity of con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jectures about geometric properties and rela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ionships using counterexample, inductive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deductive reasoning, and paragraph or tw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column proof, including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c. prove theorems involving properties of line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angles, triangles and quadrilateral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ore</w:t>
            </w:r>
            <w:r>
              <w:rPr>
                <w:sz w:val="20"/>
                <w:szCs w:val="20"/>
              </w:rPr>
              <w:t xml:space="preserve"> Parallelogr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drilate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roof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omb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tang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l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ra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pa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tang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u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pter 5 Review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hapter 5 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620"/>
        <w:gridCol w:w="2340"/>
        <w:gridCol w:w="1440"/>
        <w:gridCol w:w="1260"/>
        <w:gridCol w:w="900"/>
        <w:gridCol w:w="21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iscovering Geom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/Investig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.  Formally define and explain key aspects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geometric figures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d.  circles (radius, diameter, chord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circumference, major arc, minor arc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sector, segment, inscribed angl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0.  Solve problems involving chords, radii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arcs within the same circ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 ang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pendicu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e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ruc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oo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ruc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oo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tchp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ent circ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lly tang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rnally tang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ent segmen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asurement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5.  Determine the measures of central an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inscribed angles and their associated maj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nd minor arc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cribed ang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e ar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circ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drilater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llel l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oo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.  Formally define and explain key aspects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geometric figures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d.  circles (radius, diameter, chord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circumference, major arc, minor arc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sector, segment, inscribed angle)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le proofs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, Number Sense and Operations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.  Connect physical, verbal and symbol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representations of irrational numbers; e.g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onstruct √2 as a hypotenuse or on a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line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mfer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tchp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m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mferen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.  Formally define and explain key aspects of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geometric figures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d.  circles (radius, diameter, chord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circumference, major arc, minor arc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sector, segment, inscribed angle)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problem solving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620"/>
        <w:gridCol w:w="2340"/>
        <w:gridCol w:w="1440"/>
        <w:gridCol w:w="1260"/>
        <w:gridCol w:w="900"/>
        <w:gridCol w:w="21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iscovering Geom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/Investig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.  Formally define and explain key aspects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geometric figures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d.  circles (radius, diameter, chord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circumference, major arc, minor arc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sector, segment, inscribed angl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0. Solve problems involving chords, radii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arcs within the same circ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 leng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 leng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oo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gth of an ar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6 Revi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6 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620"/>
        <w:gridCol w:w="2340"/>
        <w:gridCol w:w="1440"/>
        <w:gridCol w:w="1260"/>
        <w:gridCol w:w="900"/>
        <w:gridCol w:w="21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iscovering Geom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/Investig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6.  Identify the reflection and rotation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symmetries of two- and thre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imensional figur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.   Draw the results of translations, reflection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rotations and dilations of objects in t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coordinate plane, and determine properti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that remain fixed; e.g., lengths of sid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remain the same under transla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. Represent translations using vecto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7. Perform reflections and rotations us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ompass and straightedge construction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ynamic geometry softwar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tchp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e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metr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Nonrigid</w:t>
            </w:r>
            <w:r>
              <w:rPr>
                <w:sz w:val="20"/>
                <w:szCs w:val="20"/>
              </w:rPr>
              <w:t xml:space="preserve"> transform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l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a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lation ve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ation refle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 of refle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ional symme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 of symme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ational symme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 symm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8.  Derive coordinate rules for translation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reflections and rotations of geometric figu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in the coordinate pla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.   Draw the results of translations, reflection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rotations and dilations of objects in t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oordinate plane, and determine propert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that remain fixed; e.g., lengths of sid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remain the same under transl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metr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te pl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 pa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ra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dered pair rul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9.  Show and describe the results of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ombinations of translations, reflec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and rotations (compositions); e.g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perform compositions and specify th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result of a composition as the outcome of 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single motion, when applicab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.   Draw the results of translations, reflection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rotations and dilations of objects in t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oordinate plane, and determine propert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that remain fixed; e.g., lengths of sid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remain the same under transl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i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sell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llel lin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secting lin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-regu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ra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tchpa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tchp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i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sell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hedral til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r tessell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ex arrang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mi-regular </w:t>
            </w:r>
            <w:r>
              <w:rPr>
                <w:sz w:val="18"/>
                <w:szCs w:val="18"/>
              </w:rPr>
              <w:t>tessell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medean tiling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7 Revi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7 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620"/>
        <w:gridCol w:w="2340"/>
        <w:gridCol w:w="1440"/>
        <w:gridCol w:w="1260"/>
        <w:gridCol w:w="900"/>
        <w:gridCol w:w="21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iscovering Geom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/Investig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tterns, Functions and Algebra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.  Solve equations and formulas for a specifi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variable; e.g., express the base of a triang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in terms of the area and heigh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ea of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ectang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llelog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llel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ss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g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tu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asurement Standar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8-9.  Demonstrate understanding of the concept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of perimeter, circumference and area by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using established formulas for triangles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quadrilaterals, and circles to determine th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surface area and volume of prisms, pyramids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ylinders, spheres and cones.  (Note: Onl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volume should be calculated for spheres an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ones.)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. Explain how a small error in measur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may lead to a large error in calculated resul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. Calculate relative err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. Explain the difference between absolute err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and relative error in measurem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4. Give examples of how the same absolute err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can be problematic in one situation but not 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another; e.g., compare “accurate to the near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foot’ when measuring the height of a per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versus when measuring the height of 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mountain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 of triang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ezoi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 proble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s of regu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olyg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le a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ang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ezoi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 formul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r polyg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le a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ss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ss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ta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cia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oth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or of a circ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 of a circ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lu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Analysis &amp; Probability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7. Model problems dealing with uncertaint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with area models (geometric probability)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robability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 the Chips Fall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tterns, Functions and Algebra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 Solve equations and formulas for a specifi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variable; e.g., express the base of a triangle 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terms of the area and heigh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face ar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r pyram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face a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l fa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nt heigh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620"/>
        <w:gridCol w:w="2340"/>
        <w:gridCol w:w="1440"/>
        <w:gridCol w:w="1260"/>
        <w:gridCol w:w="900"/>
        <w:gridCol w:w="21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iscovering Geom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/Investig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asurement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.  Derive formulas for surface area and volu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and justify them using geometric model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common materials.  For example, fin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a.  the surface area of a cylinder as a fun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of its height and radiu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.  Determine surface area for pyramids 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analyzing their par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.  Demonstrate understanding of the concepts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perimeter, circumference and area by us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established formulas for triangle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quadrilaterals, and circles to determine th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surface area and volume of prisms, pyramid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cylinders, spheres and cones.  (Note: On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volume should be calculated for spheres an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cones.)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-3. Derive a formula for the surface area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a cone as a function of its slant height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the circumference of its base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8 Revi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8 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620"/>
        <w:gridCol w:w="2340"/>
        <w:gridCol w:w="1440"/>
        <w:gridCol w:w="1260"/>
        <w:gridCol w:w="900"/>
        <w:gridCol w:w="21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CCCCCC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iscovering Geom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/Investig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. Make, test and establish the validity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conjectures about geometrid propertie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relationships using counterexample, </w:t>
            </w:r>
            <w:r>
              <w:rPr>
                <w:sz w:val="18"/>
                <w:szCs w:val="18"/>
              </w:rPr>
              <w:t>induc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and deductive reasoning, and paragraph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wo-column proof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a.  prove the Pythagorean Theor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ythagorean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heor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ythagorea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heor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thagorean Theor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ss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ra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tchp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e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or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thagorean tripl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, Number Sense and Operations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7.  Find the square root of perfect squares,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approximate the square root of non-perfe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squares as consecutive integers betwe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which the root lies, e.g., √130 is between 1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and 12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rig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riang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 problems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sceles 30-60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sceles Right Triang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 (9.1-9.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tterns, Functions and Algebra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8. Graph the quadratic relationship that defin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circl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3. Compute and interpret slope, midpoint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distance given a set of ordered pair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a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thagore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heor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ation of circ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9 Revi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9 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620"/>
        <w:gridCol w:w="2340"/>
        <w:gridCol w:w="1440"/>
        <w:gridCol w:w="1260"/>
        <w:gridCol w:w="900"/>
        <w:gridCol w:w="21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iscovering Geom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/Investig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. Formally define and explain key aspects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geometric figures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a.  interior and exterior angles of polygon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b.  segments related to triangles (median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altitude, midsegment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c.  points of concurrency related to triangl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centroid, incenter, orthocenter,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circumcenter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d.  circles (radius, diameter, chord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circumference, major arc, minor arc, secto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segment, inscribed angle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tion Li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hed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e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trahed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r polyhed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l fa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l edg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qu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tu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g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ram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misph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at Circ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l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is co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asurement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4.  Derive formulas for surface area and volum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and justify them using geometric model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common materials.  For example, fin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b.  that the volume of a pyramid (or cone) 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one-third of the volume of a prism (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cylinder) with the same base area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heigh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6.  Solve and determine the reasonableness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he results for problems involving rate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derived measurements, such as velocity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density, using formulas, models and graph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. Use conventional formulas to find the surf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area and volume of prisms, pyramid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cylinders and the volume of sphere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cones to a specified level of precision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linder Volu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ram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e Volu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lum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roble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onic Soli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c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s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 (10.1-10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 Proje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 (10.3-10.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ahed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ecahed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osohed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c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s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620"/>
        <w:gridCol w:w="2340"/>
        <w:gridCol w:w="1440"/>
        <w:gridCol w:w="1260"/>
        <w:gridCol w:w="900"/>
        <w:gridCol w:w="21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iscovering Geom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/Investig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asurement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.  Use conventional formulas to fi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the surface area and volume of prism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pyramids  and cylinders and the volume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spheres and cones to a specified level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precision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ere volu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face a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me form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face a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th roo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-2. Explain the meaning of the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th roo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-4. Approximate the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th root of a given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greater than zero between consecuti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integers when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is an integer; e.g., the 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roo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of 50 is between 2 and 3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9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10 Revi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10 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 (10.6-10.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620"/>
        <w:gridCol w:w="2340"/>
        <w:gridCol w:w="1440"/>
        <w:gridCol w:w="1260"/>
        <w:gridCol w:w="900"/>
        <w:gridCol w:w="21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iscovering Geom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/Investig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.  Use appropriate levels of precision wh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calculating with measuremen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ilar polyg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ilar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ract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ilar figu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ilar polyg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le fa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.  Make, test and establish the validity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conjectures about geometric propertie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relationships using counterexample, induc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and deductive reasoning, and paragraph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wo-column proof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b.  prove theorems involving triang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milar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ilar triang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ngle, ang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e, side, si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de, angle, sid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ract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asurement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7.  Apply proportional reasoning to solv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problems involving indirect measurem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or rat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rec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easur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respond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arts of simi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riang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ror, mirr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sponding par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posite side rati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r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ect measur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asurement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.  Use the ratio of lengths in similar tw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dimensional figures or three-dimensi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objects to calculate the ratio of their areas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volume respectivel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rtions wit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rea/volu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rtion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segment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etwe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arallel lin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lle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tional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ded parall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ract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tchpa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ilar solid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11 Revi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11 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620"/>
        <w:gridCol w:w="2340"/>
        <w:gridCol w:w="1440"/>
        <w:gridCol w:w="1260"/>
        <w:gridCol w:w="900"/>
        <w:gridCol w:w="21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iscovering Geom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/Investig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.  Define the basic trigonometric ratios in rig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riangles: sine, cosine and tange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igonometr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rati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gonometry  tab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ract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posite si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acent si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gonome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rse tang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asurement Standar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4.  Use scale drawings and right triang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trigonometry to solve problems that includ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unknown distances and angle measures.</w:t>
            </w:r>
            <w:r>
              <w:rPr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-2.  Apply proportions and right triang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rigonometric ratios to solve proble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involving missing lengths and angle measu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in similar figur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solv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le of elev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le of depress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asurement Standar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4.  Use scale drawings and right triang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rigonometry to solve problems that inclu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unknown distances and angle measures.</w:t>
            </w:r>
            <w:r>
              <w:rPr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.  Use trigonometric relationships to determ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lengths and angle measures; i.e., Law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Sines and Law of cosin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 of sin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 (12.1-12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 of triang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 of s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 of si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asurement Standar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4.  Use scale drawings and right triang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rigonometry to solve problems that inclu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unknown distances and angle measures.</w:t>
            </w:r>
            <w:r>
              <w:rPr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 of cos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solv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wi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rigonome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thagorean ident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tchp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 of cosi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12 Revi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12 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 (12.3-12.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620"/>
        <w:gridCol w:w="2340"/>
        <w:gridCol w:w="1440"/>
        <w:gridCol w:w="1260"/>
        <w:gridCol w:w="900"/>
        <w:gridCol w:w="21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iscovering Geom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/Investig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2. Recognize and explain the necessity f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ertain terms to remain undefined, such 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point, line and pla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mises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geomet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ula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uctive syst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ul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ore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ies of arithmet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ies of equal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tion of congru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ulte of geometry</w:t>
            </w:r>
          </w:p>
        </w:tc>
      </w:tr>
      <w:tr>
        <w:trPr>
          <w:trHeight w:val="2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. Make, test and establish the validity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conjectures about geometric propertie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relationships using counterexample, induc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and deductive reasoning, and paragraph 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two-column proof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a.  prove the Pythagorean Theorem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b.  prove theorems involving triangl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similarity and congruenc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c.  prove theorems involving properti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of lines, angles, triangles an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quadrilateral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d.  test a conjecture using basic construc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made with a compass and straightedge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technolog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angle proof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drilater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proof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ect pro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le proof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ilarity proof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llelogr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jectu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jec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e, side, si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ilar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jec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m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ect pro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ies of similarit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metry and Spatial Sense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.  Analyze two-dimensional figures in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coordinate plane; e.g., use slope and dista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formulas to show that a quadrilateral is 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parallelogra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hapter 13, </w:t>
            </w:r>
            <w:r>
              <w:rPr>
                <w:sz w:val="18"/>
                <w:szCs w:val="18"/>
              </w:rPr>
              <w:t>Revi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13, 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806"/>
        <w:gridCol w:w="1800"/>
        <w:gridCol w:w="900"/>
        <w:gridCol w:w="2183"/>
        <w:gridCol w:w="1597"/>
        <w:gridCol w:w="1260"/>
        <w:gridCol w:w="21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Geometry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/Investigatio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04" w:right="504" w:gutter="0" w:header="0" w:top="6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5:51:00Z</dcterms:created>
  <dc:creator>Karen Cook</dc:creator>
  <dc:description/>
  <dc:language>en-US</dc:language>
  <cp:lastModifiedBy>brownmj</cp:lastModifiedBy>
  <cp:lastPrinted>2006-01-19T10:37:00Z</cp:lastPrinted>
  <dcterms:modified xsi:type="dcterms:W3CDTF">2006-01-19T15:47:00Z</dcterms:modified>
  <cp:revision>12</cp:revision>
  <dc:subject/>
  <dc:title>Discovering Geometry</dc:title>
</cp:coreProperties>
</file>